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A.3.3―Traditional </w:t>
      </w:r>
      <w:r>
        <w:rPr>
          <w:bCs/>
          <w:sz w:val="28"/>
          <w:szCs w:val="28"/>
        </w:rPr>
        <w:t>Story: Story Map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9540" w:leader="underscore"/>
        </w:tabs>
        <w:spacing w:before="0" w:after="12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raditional Hindu Story: </w:t>
      </w:r>
      <w:r>
        <w:rPr>
          <w:bCs/>
          <w:sz w:val="28"/>
          <w:szCs w:val="28"/>
        </w:rPr>
        <w:t>“Rama and Sita” as retold by Judi Moreillon</w:t>
      </w:r>
    </w:p>
    <w:p>
      <w:pPr>
        <w:pStyle w:val="Normal"/>
        <w:tabs>
          <w:tab w:val="clear" w:pos="720"/>
          <w:tab w:val="right" w:pos="9540" w:leader="underscore"/>
        </w:tabs>
        <w:spacing w:before="0" w:after="12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ackground: </w:t>
      </w:r>
      <w:r>
        <w:rPr>
          <w:bCs/>
          <w:i/>
          <w:sz w:val="28"/>
          <w:szCs w:val="28"/>
        </w:rPr>
        <w:t>Ramayana</w:t>
      </w:r>
      <w:r>
        <w:rPr>
          <w:bCs/>
          <w:sz w:val="28"/>
          <w:szCs w:val="28"/>
        </w:rPr>
        <w:t xml:space="preserve"> – epic poem presented on scroll drawings – 5</w:t>
      </w:r>
      <w:r>
        <w:rPr>
          <w:bCs/>
          <w:sz w:val="28"/>
          <w:szCs w:val="28"/>
          <w:vertAlign w:val="superscript"/>
        </w:rPr>
        <w:t>th</w:t>
      </w:r>
      <w:r>
        <w:rPr>
          <w:bCs/>
          <w:sz w:val="28"/>
          <w:szCs w:val="28"/>
        </w:rPr>
        <w:t>-4</w:t>
      </w:r>
      <w:r>
        <w:rPr>
          <w:bCs/>
          <w:sz w:val="28"/>
          <w:szCs w:val="28"/>
          <w:vertAlign w:val="superscript"/>
        </w:rPr>
        <w:t>th</w:t>
      </w:r>
      <w:r>
        <w:rPr>
          <w:bCs/>
          <w:sz w:val="28"/>
          <w:szCs w:val="28"/>
        </w:rPr>
        <w:t xml:space="preserve"> B.C. Sanskrit by poet Valmiki – in 16</w:t>
      </w:r>
      <w:r>
        <w:rPr>
          <w:bCs/>
          <w:sz w:val="28"/>
          <w:szCs w:val="28"/>
          <w:vertAlign w:val="superscript"/>
        </w:rPr>
        <w:t>th</w:t>
      </w:r>
      <w:r>
        <w:rPr>
          <w:bCs/>
          <w:sz w:val="28"/>
          <w:szCs w:val="28"/>
        </w:rPr>
        <w:t xml:space="preserve"> century Chandrabati’s version - one of few female retellers – inspired songs and ballads sang by women as they worke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in Character(s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ma – Princ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ta – Wif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vana – Dem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kshama – Rama’s broth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rgriva – lady of the monkeys - Hanuman – Monkey warrio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hentic version: Valmiki - sag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tti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ndaka forest, island of Lanka, Ravana’s Palac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blem(s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vana steals Sita and Rama and Lakshama must get her back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ot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eginni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ma/Sita exiled to forest – Sita desire for deer – sends Rama/Lakshama to catch i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ma – circle of safety around Sita – protect from demon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dd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ngry beggar coaxes Sita outside of the circle – Ravana! – kidnaps Si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End</w:t>
            </w:r>
            <w:r>
              <w:rPr>
                <w:sz w:val="28"/>
                <w:szCs w:val="28"/>
              </w:rPr>
              <w:t xml:space="preserve"> (Don’t forget to solve the problem!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ama asks Surgriva for help – sends army of monkeys lead by Hanuman – storm and penetrate palac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ma and Ravana fight – Rama uses god’s magic spear to kill Ravan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lu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eaned up version: Rama crowned King and Rama and Sita live happily ever aft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hentic ending: Rama suspects Sita “impure” after her time with Ravana – tells Lakshama to abandon her in the forest – Sita learns she is pregnant – sage Valmiki her story and offered Sita and son Lava a home – V thinks L missing so creates duplicate child Kusha – Sita now two sons – Sita found peace in forest – boys defeat Lakshama/Hanuman, then Rama – Sita commands sons to release Rama – return to the Palace with him – Rama begs Sita to join them – instead disappears</w:t>
            </w:r>
          </w:p>
        </w:tc>
      </w:tr>
    </w:tbl>
    <w:p>
      <w:pPr>
        <w:pStyle w:val="Normal"/>
        <w:tabs>
          <w:tab w:val="clear" w:pos="720"/>
          <w:tab w:val="right" w:pos="9540" w:leader="underscore"/>
        </w:tabs>
        <w:spacing w:before="0" w:after="1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 xml:space="preserve">From J. Moreillon, </w:t>
    </w:r>
    <w:r>
      <w:rPr>
        <w:i/>
        <w:sz w:val="16"/>
        <w:szCs w:val="16"/>
      </w:rPr>
      <w:t>Collaborative Strategies for Teaching Reading Comprehension</w:t>
    </w:r>
    <w:r>
      <w:rPr>
        <w:sz w:val="16"/>
        <w:szCs w:val="16"/>
      </w:rPr>
      <w:t xml:space="preserve"> (Chicago: ALA Editions, 2007). Licensed under </w:t>
      <w:br/>
      <w:t>the Creative Commons Attribution-Noncommercial-Share Alike 2.5 License: http://creativecommons.org/licenses/by-nc-sa/2.5/.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3:07:00Z</dcterms:created>
  <dc:creator>00001</dc:creator>
  <dc:description/>
  <cp:keywords/>
  <dc:language>en-US</dc:language>
  <cp:lastModifiedBy>Nicole H.</cp:lastModifiedBy>
  <dcterms:modified xsi:type="dcterms:W3CDTF">2013-02-17T03:07:00Z</dcterms:modified>
  <cp:revision>2</cp:revision>
  <dc:subject/>
  <dc:title>___________________________________________ ‘s               Story Map</dc:title>
</cp:coreProperties>
</file>