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A.3.3―Traditional </w:t>
      </w:r>
      <w:r>
        <w:rPr>
          <w:bCs/>
          <w:sz w:val="28"/>
          <w:szCs w:val="28"/>
        </w:rPr>
        <w:t>Story: Story Map – Take Tw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raditional Hindu Story: </w:t>
      </w:r>
      <w:r>
        <w:rPr>
          <w:bCs/>
          <w:sz w:val="28"/>
          <w:szCs w:val="28"/>
        </w:rPr>
        <w:t>“Rama and Hanuman” as retold by Judi Moreillon</w:t>
      </w:r>
    </w:p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ackground: </w:t>
      </w:r>
      <w:r>
        <w:rPr>
          <w:bCs/>
          <w:i/>
          <w:sz w:val="28"/>
          <w:szCs w:val="28"/>
        </w:rPr>
        <w:t>Ramayana</w:t>
      </w:r>
      <w:r>
        <w:rPr>
          <w:bCs/>
          <w:sz w:val="28"/>
          <w:szCs w:val="28"/>
        </w:rPr>
        <w:t xml:space="preserve"> – epic poem presented on scroll drawings –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>-4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B.C. Sanskrit by poet Valmiki – in 1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century Chandrabati’s version - one of few female retellers – inspired songs and ballads sang by women as they work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 Character(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a – Prince – blue skin – sign of deity – wise - generou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a – kind-hearted Wife – almond-shaped eye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Ravana – 10-headed Dem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kshmana – Rama’s broth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uman – Monkey Warrior Chiefta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entic version: Valmiki - s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t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daka forest, island of Lanka, Ravana’s Pala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blem(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vana steals Sita and Rama and Lakshmana must get her back but Ravana’s marble palace is impenetrable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o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gin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a/Sita exiled to forest – Sita desire for deer – sends Rama/Lakshama to catch 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a – circle of safety around Sita – protect from demons - Hungry beggar coaxes Sita outside of the circle – Ravana! – kidnaps Sita (chariot driven by jackal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dd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numan offers to help Rama’s warriors – build bridge to island - storm and battle Ravana’s forces – snarling beats – many die – Hanuman revives with herb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nd</w:t>
            </w:r>
            <w:r>
              <w:rPr>
                <w:sz w:val="28"/>
                <w:szCs w:val="28"/>
              </w:rPr>
              <w:t xml:space="preserve"> (Don’t forget to solve the problem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vana (war chariot driven by vultures) – sword in each of 12 hands - Rama and Ravana fight – Rama uses god’s magic spear to pierce Ravana’s cruel heart and with Ravana’s own sword cut off his ten hea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on</w:t>
              <w:br/>
            </w:r>
            <w:r>
              <w:rPr>
                <w:sz w:val="28"/>
                <w:szCs w:val="28"/>
              </w:rPr>
              <w:t>Thanks Hanuman - Rama rescues Sita and carries her away in golden chariot pulled by wild swa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 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08:00Z</dcterms:created>
  <dc:creator>00001</dc:creator>
  <dc:description/>
  <cp:keywords/>
  <dc:language>en-US</dc:language>
  <cp:lastModifiedBy>Nicole H.</cp:lastModifiedBy>
  <dcterms:modified xsi:type="dcterms:W3CDTF">2013-02-17T03:08:00Z</dcterms:modified>
  <cp:revision>2</cp:revision>
  <dc:subject/>
  <dc:title>___________________________________________ ‘s               Story Map</dc:title>
</cp:coreProperties>
</file>